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82274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5069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094598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